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34602900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8608362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46750442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82832813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136584190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282841453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60289143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722876261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49124944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836510832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35440149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644415910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364456875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080094027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21345023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137125717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04081827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864935626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70386739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211018436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72604790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947855468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128275558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098781316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045211870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396835206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733827293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572226233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190721816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027013762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87697452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