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1542721991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692013330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1971191094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680465175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989384740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1590187781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1139254036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1800837712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1961641736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57296528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731342541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170775119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1795972202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653931405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1652773363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805162124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797892050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1582473202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1203678046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1847807056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1515936559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697952676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1792548124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1572901261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1007590772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1814337318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513597238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2020353911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566297668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473637353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1243316953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1145353477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1197152218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788248955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489236871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1171145045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1426887739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1165399901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896735277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1247805454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285780755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1986674877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286645431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1345356552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1430665469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1771001765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1422272634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688722419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1402372326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955224731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915155527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1960176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97132955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756841589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1150343704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751999599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1080007118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680009604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758268332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447796387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595469616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1889485413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2034562592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575516129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728747615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1680538599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154041276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1045297724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1109356060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776785377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1303754586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1115264577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1091614012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96386660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1080475645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1863761925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1728916933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649204550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11204696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814069875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309415400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61926157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382483485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2007316949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695166540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320936233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1661050442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1059902231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1096032345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877401427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1114170360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1086802555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968832963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1940092721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482005456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1422026561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1759659701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932047514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477146585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