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90433324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955745870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957690539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807571692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