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721561444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467652604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891245384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972666905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651423564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244931419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626893727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821554979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750594935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725286512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910485938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193590083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095789638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404509914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409875912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595197222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327845290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291515722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587688216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037829767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421581426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137723343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345601168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855356209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296383415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221808686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570365471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194813802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978225092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774898619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950660841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04863060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976132235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475861154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968047503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733409995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508358236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519476893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438801171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336359222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694431335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813976802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293910652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701852150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767926062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965840023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168601539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806074648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150877435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959323717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386277092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079029251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572630988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313440431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026041319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272415708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39551083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2097043144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266077916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372584654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701574978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443716060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464166515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823769503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608171743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222258271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242016536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346136914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95311183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2015168303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828944568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787273547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112558508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1957129145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2143421390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775527703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500895160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261638028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963529240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165321817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360208145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414786362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316822292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2115912447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262557215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080472962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220454372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994336271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645340879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824136837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736439446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474321220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820579952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2068064980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400755419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884845848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896274631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014371482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835661974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604609354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768821057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022218885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675795338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773682951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995812514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153468239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867887991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620377827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483385349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429990419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357546261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551996130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812223231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221295023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261948256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494137917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21602814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543122735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605983480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708818407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658431604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503886181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10887308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764368525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024471789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972127615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645835608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977642035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719700756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819892359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787643183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2007842113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436873669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337095589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710757321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415262514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214993585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126504616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426856748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205522593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617087289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2014472137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076176533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340827167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656361175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510062313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879054620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112051276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527072684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521958054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84153961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2131122173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212692092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959859904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474440320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418523549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77396069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335595907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339535349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729407699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263501014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918482698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2013323499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638427928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2028650472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976911593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846340970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325867661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773261019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176725970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582831446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871080543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900620723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434072155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563440940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