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807066627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874095550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1321833942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1833311406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774815776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1423885931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145774072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1863576953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957179365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1719626704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1619903763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1282983742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373468143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2040478129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1010339600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1885537107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1015545312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1782723764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322467488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322575600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723455843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1254162717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1416684807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910417844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2085315046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1151071652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1477263416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2054362664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803357691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1588961584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402165840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1955835403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1549739939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973332595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290668666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644573589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493117019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486589023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2039743597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1243916079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197412003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2137482138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797161556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931144746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756505295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1293657094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622647520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1818581629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73731765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406116989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2045741842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1363313717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1180057614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1887151499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2084786684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1834556800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658303124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983842400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1615741193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1951915992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762030157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1848438288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2103679124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723219339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1600817108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1406478582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1023412202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1353138560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300143421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12228737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986256073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1992621771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1303955058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574904256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1808411212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1253813460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2138034484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2098374838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1095794765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1216310298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376286992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1262160684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1828040451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628807055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1368861197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1303777385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939831850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444993942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732076343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2086893604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85283543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1874472333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1858765883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1549315843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1992524647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663905419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238010712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1121858565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476876588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561725155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1134687109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95140798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672690020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1320769397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1822290699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1125950945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273007847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1885509245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1335880427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2059592962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157288813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108524359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1072955773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1086011679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494831521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226382467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1717434201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933887376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1711827869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2108561052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374566742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1633683997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541920678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801888773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1478633087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949017704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163000065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1991768113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223343855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115533306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299686562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759361886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1321771159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1883297287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1096299507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290152102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808678343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780575469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336723814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470516734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222805589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1630566678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1349571617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130435693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311015222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205853766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1947295237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1740620230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1985975192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701489699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2119699414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1748620747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842472100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1863141102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1740315974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1698387203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75291042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1775056223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591364753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616195431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1964559372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912781972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1898336711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1546856653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1824745643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822972481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147859140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640550322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807407880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962226304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70923731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865108097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1180966640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1412806669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367247390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