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二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由导数的定义知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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由导数几何意义知，切线的斜率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从而所求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切线的斜率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因为切线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可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sz w:val="24"/>
        </w:rPr>
        <w:t>整理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解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从而所求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ind w:left="120" w:hanging="1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左右导数都存在但不相等，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不可导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  <w:object w:dxaOrig="7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6.45pt" filled="f" o:ole="">
            <v:imagedata r:id="rId3" o:title=""/>
          </v:shape>
          <o:OLEObject Type="Embed" ProgID="" ShapeID="ole_rId2" DrawAspect="Content" ObjectID="_1555979382" r:id="rId2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  <w:object w:dxaOrig="1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31pt" filled="f" o:ole="">
            <v:imagedata r:id="rId5" o:title=""/>
          </v:shape>
          <o:OLEObject Type="Embed" ProgID="" ShapeID="ole_rId4" DrawAspect="Content" ObjectID="_2121665637" r:id="rId4"/>
        </w:objec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可导，且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sc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8" w:hanging="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left="359"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8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药物在体内变化率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τ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可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60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  <w:t xml:space="preserve">，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般地，可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>化为弧度，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>
          <w:i/>
          <w:i/>
          <w:sz w:val="24"/>
        </w:rPr>
      </w:pPr>
      <w:r>
        <w:rPr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。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ind w:left="960" w:hanging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755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rFonts w:ascii="宋体;SimSun" w:hAnsi="宋体;SimSun" w:cs="宋体;SimSun"/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132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</m:rad>
          </m:den>
        </m:f>
      </m:oMath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令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bCs/>
          <w:sz w:val="24"/>
        </w:rPr>
        <w:t>，不妨设</w:t>
      </w:r>
      <w:r>
        <w:rPr>
          <w:bCs/>
          <w:i/>
          <w:sz w:val="24"/>
        </w:rPr>
        <w:t>b</w:t>
      </w:r>
      <w:r>
        <w:rPr>
          <w:bCs/>
          <w:sz w:val="24"/>
        </w:rPr>
        <w:t>&gt;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则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cs="宋体;SimSun" w:ascii="宋体;SimSun" w:hAnsi="宋体;SimSun"/>
          <w:bCs/>
          <w:sz w:val="24"/>
        </w:rPr>
        <w:t>[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]</w:t>
      </w:r>
      <w:r>
        <w:rPr>
          <w:rFonts w:ascii="宋体;SimSun" w:hAnsi="宋体;SimSun" w:cs="宋体;SimSun"/>
          <w:bCs/>
          <w:sz w:val="24"/>
        </w:rPr>
        <w:t>上连续，在</w:t>
      </w:r>
      <w:r>
        <w:rPr>
          <w:rFonts w:cs="宋体;SimSun" w:ascii="宋体;SimSun" w:hAnsi="宋体;SimSun"/>
          <w:bCs/>
          <w:sz w:val="24"/>
        </w:rPr>
        <w:t>(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上可导，又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那么由拉格朗日中值定理，至少</w:t>
      </w:r>
      <w:r>
        <w:rPr>
          <w:sz w:val="24"/>
        </w:rPr>
        <w:t>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使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．因为函数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 w:val="24"/>
        </w:rPr>
        <w:t>上连续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内</w:t>
      </w:r>
      <w:r>
        <w:rPr>
          <w:rFonts w:ascii="宋体;SimSun" w:hAnsi="宋体;SimSun" w:cs="宋体;SimSun"/>
          <w:bCs/>
          <w:sz w:val="24"/>
        </w:rPr>
        <w:t>可导，所以由拉格朗日中值定理有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内至少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bCs/>
          <w:sz w:val="24"/>
        </w:rPr>
        <w:t>，使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  <w:bCs/>
          <w:sz w:val="24"/>
        </w:rPr>
        <w:t>，又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ascii="宋体;SimSun" w:hAnsi="宋体;SimSun" w:cs="宋体;SimSun"/>
          <w:bCs/>
          <w:sz w:val="24"/>
        </w:rPr>
        <w:t xml:space="preserve">。        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702" w:dyaOrig="6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95pt;height:33pt" filled="f" o:ole="">
            <v:imagedata r:id="rId7" o:title=""/>
          </v:shape>
          <o:OLEObject Type="Embed" ProgID="" ShapeID="ole_rId6" DrawAspect="Content" ObjectID="_1338109458" r:id="rId6"/>
        </w:objec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252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157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61" w:dyaOrig="6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pt;height:32.95pt" filled="f" o:ole="">
            <v:imagedata r:id="rId9" o:title=""/>
          </v:shape>
          <o:OLEObject Type="Embed" ProgID="" ShapeID="ole_rId8" DrawAspect="Content" ObjectID="_848809059" r:id="rId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210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>11</w:t>
      </w:r>
      <w:r>
        <w:rPr>
          <w:rFonts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p>
      <w:pPr>
        <w:pStyle w:val="Normal"/>
        <w:spacing w:lineRule="auto" w:line="360"/>
        <w:ind w:firstLine="24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  <w:r>
        <w:rPr>
          <w:rFonts w:ascii="宋体;SimSun" w:hAnsi="宋体;SimSun" w:cs="宋体;SimSun"/>
          <w:bCs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2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41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。</w:t>
      </w:r>
    </w:p>
    <w:p>
      <w:pPr>
        <w:pStyle w:val="Normal"/>
        <w:spacing w:lineRule="auto" w:line="360"/>
        <w:ind w:firstLine="360"/>
        <w:rPr/>
      </w:pPr>
      <w:r>
        <w:rPr>
          <w:bCs/>
          <w:sz w:val="24"/>
        </w:rPr>
        <w:t>（</w:t>
      </w:r>
      <w:r>
        <w:rPr>
          <w:bCs/>
          <w:sz w:val="24"/>
        </w:rPr>
        <w:t>13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2" w:dyaOrig="6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32.95pt" filled="f" o:ole="">
            <v:imagedata r:id="rId11" o:title=""/>
          </v:shape>
          <o:OLEObject Type="Embed" ProgID="" ShapeID="ole_rId10" DrawAspect="Content" ObjectID="_1450589966" r:id="rId10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520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sz w:val="24"/>
        </w:rPr>
        <w:object w:dxaOrig="1282" w:dyaOrig="6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32.95pt" filled="f" o:ole="">
            <v:imagedata r:id="rId13" o:title=""/>
          </v:shape>
          <o:OLEObject Type="Embed" ProgID="" ShapeID="ole_rId12" DrawAspect="Content" ObjectID="_1669585456" r:id="rId12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 xml:space="preserve"> 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ta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  <w:t>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增加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ｅ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为不可导点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减少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9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则有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单调减少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0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的一切实数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i/>
          <w:sz w:val="24"/>
        </w:rPr>
        <w:t>R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；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比较大小得，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4"/>
        </w:rPr>
        <w:t>，没有使导数为零的点，只有导数不存在的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比较大小得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sz w:val="24"/>
        </w:rPr>
        <w:t>22</w:t>
      </w:r>
      <w:r>
        <w:rPr>
          <w:sz w:val="24"/>
        </w:rPr>
        <w:t>．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驻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，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唯一驻点，所以函数必取最值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极小值点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，病人入院后</w:t>
      </w:r>
      <w:r>
        <w:rPr>
          <w:sz w:val="24"/>
        </w:rPr>
        <w:t>8</w:t>
      </w:r>
      <w:r>
        <w:rPr>
          <w:sz w:val="24"/>
        </w:rPr>
        <w:t>小时其白细胞记数达到最小值，最小值是</w:t>
      </w:r>
      <w:r>
        <w:rPr>
          <w:sz w:val="24"/>
        </w:rPr>
        <w:t>180</w:t>
      </w:r>
      <w:r>
        <w:rPr>
          <w:sz w:val="24"/>
        </w:rPr>
        <w:t>个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3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唯一的驻点。所以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反应速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达到最大值，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所以曲线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</m:oMath>
      <w:r>
        <w:rPr>
          <w:sz w:val="24"/>
        </w:rPr>
        <w:t>，所以函数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不论</w:t>
      </w:r>
      <w:r>
        <w:rPr>
          <w:i/>
          <w:sz w:val="24"/>
        </w:rPr>
        <w:t>x</w:t>
      </w:r>
      <w:r>
        <w:rPr>
          <w:sz w:val="24"/>
        </w:rPr>
        <w:t>取何值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所以函数在整个定义域</w:t>
      </w:r>
      <w:r>
        <w:rPr>
          <w:i/>
          <w:sz w:val="24"/>
        </w:rPr>
        <w:t>R</w:t>
      </w:r>
      <w:r>
        <w:rPr>
          <w:sz w:val="24"/>
        </w:rPr>
        <w:t>内是凹的，且没有拐点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</w:t>
      </w:r>
      <w:r>
        <w:rPr>
          <w:sz w:val="24"/>
        </w:rPr>
        <w:t>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因为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bCs/>
          <w:sz w:val="24"/>
        </w:rPr>
        <w:t>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垂直渐近线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且</w:t>
      </w:r>
    </w:p>
    <w:p>
      <w:pPr>
        <w:pStyle w:val="Normal"/>
        <w:spacing w:lineRule="auto" w:line="360"/>
        <w:ind w:firstLine="525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1</w:t>
      </w:r>
      <w:r>
        <w:rPr>
          <w:bCs/>
          <w:sz w:val="24"/>
        </w:rPr>
        <w:t>是曲线</w:t>
      </w:r>
      <w:r>
        <w:rPr>
          <w:sz w:val="24"/>
        </w:rPr>
        <w:t>的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i/>
          <w:sz w:val="24"/>
        </w:rPr>
        <w:t>y</w:t>
      </w:r>
      <w:r>
        <w:rPr>
          <w:sz w:val="24"/>
        </w:rPr>
        <w:t>=0</w:t>
      </w:r>
      <w:r>
        <w:rPr>
          <w:sz w:val="24"/>
        </w:rPr>
        <w:t>是曲线的水平渐近线。</w:t>
      </w:r>
    </w:p>
    <w:p>
      <w:pPr>
        <w:pStyle w:val="Normal"/>
        <w:spacing w:lineRule="auto" w:line="360"/>
        <w:rPr/>
      </w:pPr>
      <w:r>
        <w:rPr>
          <w:sz w:val="24"/>
        </w:rPr>
        <w:t>26</w:t>
      </w:r>
      <w:r>
        <w:rPr>
          <w:sz w:val="24"/>
        </w:rPr>
        <w:t>．函数的定义域为</w:t>
      </w:r>
      <w:r>
        <w:rPr>
          <w:i/>
          <w:sz w:val="24"/>
        </w:rPr>
        <w:t>R</w:t>
      </w:r>
      <w:r>
        <w:rPr>
          <w:sz w:val="24"/>
        </w:rPr>
        <w:t>，且此函数为奇函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szCs w:val="21"/>
        </w:rPr>
      </w:pPr>
      <w:r>
        <w:rPr>
          <w:szCs w:val="21"/>
        </w:rPr>
        <w:t>因为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，所以</w:t>
      </w:r>
      <w:r>
        <w:rPr>
          <w:i/>
          <w:szCs w:val="21"/>
        </w:rPr>
        <w:t>y</w:t>
      </w:r>
      <w:r>
        <w:rPr>
          <w:szCs w:val="21"/>
        </w:rPr>
        <w:t>=0</w:t>
      </w:r>
      <w:r>
        <w:rPr>
          <w:szCs w:val="21"/>
        </w:rPr>
        <w:t>是曲线的水平渐近线</w:t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71"/>
        <w:gridCol w:w="733"/>
        <w:gridCol w:w="1255"/>
        <w:gridCol w:w="520"/>
        <w:gridCol w:w="926"/>
        <w:gridCol w:w="442"/>
        <w:gridCol w:w="966"/>
        <w:gridCol w:w="442"/>
        <w:gridCol w:w="828"/>
        <w:gridCol w:w="559"/>
        <w:gridCol w:w="1198"/>
      </w:tblGrid>
      <w:tr>
        <w:trPr/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0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,1</w:t>
            </w:r>
            <w:r>
              <w:rPr>
                <w:sz w:val="24"/>
              </w:rPr>
              <w:t>）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</w:tr>
      <w:tr>
        <w:trPr/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2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9.3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点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33985</wp:posOffset>
                      </wp:positionV>
                      <wp:extent cx="155575" cy="160020"/>
                      <wp:effectExtent l="12700" t="0" r="1079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6.95pt;margin-top:10.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小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1125" distR="114935" simplePos="0" locked="0" layoutInCell="1" allowOverlap="1" relativeHeight="506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35255</wp:posOffset>
                      </wp:positionV>
                      <wp:extent cx="154940" cy="158115"/>
                      <wp:effectExtent l="0" t="5080" r="190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3906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1.2pt;margin-top:10.65pt;width:12.15pt;height:12.4pt;flip:y;mso-wrap-style:none;v-text-anchor:middle;rotation:3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7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147320</wp:posOffset>
                      </wp:positionV>
                      <wp:extent cx="154940" cy="158115"/>
                      <wp:effectExtent l="10160" t="19050" r="825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.3pt;margin-top:11.5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3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11125</wp:posOffset>
                      </wp:positionV>
                      <wp:extent cx="155575" cy="160020"/>
                      <wp:effectExtent l="12700" t="0" r="10795" b="184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1.65pt;margin-top:8.7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拐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大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小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9690</wp:posOffset>
                </wp:positionH>
                <wp:positionV relativeFrom="paragraph">
                  <wp:posOffset>-108585</wp:posOffset>
                </wp:positionV>
                <wp:extent cx="4392930" cy="254762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3080" cy="2547720"/>
                          <a:chOff x="0" y="0"/>
                          <a:chExt cx="4393080" cy="2547720"/>
                        </a:xfrm>
                      </wpg:grpSpPr>
                      <wpg:grpSp>
                        <wpg:cNvGrpSpPr/>
                        <wpg:grpSpPr>
                          <a:xfrm>
                            <a:off x="730800" y="0"/>
                            <a:ext cx="3661920" cy="25477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611000" y="1245960"/>
                              <a:ext cx="41148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3661920" cy="254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37880" y="1245960"/>
                              <a:ext cx="52632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31720" y="1326600"/>
                              <a:ext cx="34308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2240" y="1325880"/>
                              <a:ext cx="254160" cy="33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5960" y="1296720"/>
                              <a:ext cx="3430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364040"/>
                            <a:ext cx="4164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-8.55pt;width:345.9pt;height:200.6pt" coordorigin="94,-171" coordsize="6918,4012">
                <v:group id="shape_0" style="position:absolute;left:1245;top:-171;width:5767;height:40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782;top:1791;width:647;height:767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rect id="shape_0" stroked="f" o:allowincell="f" style="position:absolute;left:1245;top:-171;width:5766;height:4011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462;top:1791;width:828;height:767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82;top:1918;width:539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32;top:1917;width:399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82;top:1871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94,1977" to="6652,19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006600</wp:posOffset>
                </wp:positionH>
                <wp:positionV relativeFrom="paragraph">
                  <wp:posOffset>75565</wp:posOffset>
                </wp:positionV>
                <wp:extent cx="1270" cy="2277745"/>
                <wp:effectExtent l="37465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227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5.95pt" to="158.05pt,18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778000</wp:posOffset>
                </wp:positionH>
                <wp:positionV relativeFrom="paragraph">
                  <wp:posOffset>274320</wp:posOffset>
                </wp:positionV>
                <wp:extent cx="342900" cy="3962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21.6pt;mso-position-vertical-relative:text;margin-left:1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412365</wp:posOffset>
                </wp:positionH>
                <wp:positionV relativeFrom="paragraph">
                  <wp:posOffset>64770</wp:posOffset>
                </wp:positionV>
                <wp:extent cx="635" cy="89979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5pt,5.1pt" to="189.95pt,75.9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647315</wp:posOffset>
                </wp:positionH>
                <wp:positionV relativeFrom="paragraph">
                  <wp:posOffset>238760</wp:posOffset>
                </wp:positionV>
                <wp:extent cx="0" cy="72009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18.8pt" to="208.45pt,75.4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5250" distR="114300" simplePos="0" locked="0" layoutInCell="0" allowOverlap="1" relativeHeight="547">
                <wp:simplePos x="0" y="0"/>
                <wp:positionH relativeFrom="column">
                  <wp:posOffset>1981200</wp:posOffset>
                </wp:positionH>
                <wp:positionV relativeFrom="paragraph">
                  <wp:posOffset>3810</wp:posOffset>
                </wp:positionV>
                <wp:extent cx="1885950" cy="1007110"/>
                <wp:effectExtent l="0" t="0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56pt;margin-top:0.3pt;width:148.45pt;height:79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598295</wp:posOffset>
                </wp:positionH>
                <wp:positionV relativeFrom="paragraph">
                  <wp:posOffset>76200</wp:posOffset>
                </wp:positionV>
                <wp:extent cx="635" cy="93599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6pt" to="125.85pt,79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359535</wp:posOffset>
                </wp:positionH>
                <wp:positionV relativeFrom="paragraph">
                  <wp:posOffset>76200</wp:posOffset>
                </wp:positionV>
                <wp:extent cx="635" cy="72009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05pt,6pt" to="107.05pt,62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95250" simplePos="0" locked="0" layoutInCell="0" allowOverlap="1" relativeHeight="548">
                <wp:simplePos x="0" y="0"/>
                <wp:positionH relativeFrom="column">
                  <wp:posOffset>146050</wp:posOffset>
                </wp:positionH>
                <wp:positionV relativeFrom="paragraph">
                  <wp:posOffset>27940</wp:posOffset>
                </wp:positionV>
                <wp:extent cx="1885950" cy="1007110"/>
                <wp:effectExtent l="571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1.5pt;margin-top:2.2pt;width:148.45pt;height:79.2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038600</wp:posOffset>
                </wp:positionH>
                <wp:positionV relativeFrom="paragraph">
                  <wp:posOffset>60960</wp:posOffset>
                </wp:positionV>
                <wp:extent cx="341630" cy="39560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395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31.15pt;mso-wrap-distance-left:9.05pt;mso-wrap-distance-right:9.05pt;mso-wrap-distance-top:0pt;mso-wrap-distance-bottom:0pt;margin-top:4.8pt;mso-position-vertical-relative:text;margin-left:3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27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水平渐近线；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2"/>
        <w:gridCol w:w="1422"/>
      </w:tblGrid>
      <w:tr>
        <w:trPr/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  <w:t>-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102870</wp:posOffset>
                      </wp:positionV>
                      <wp:extent cx="154940" cy="158115"/>
                      <wp:effectExtent l="10160" t="19050" r="825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8.05pt;margin-top:8.0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值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10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100965</wp:posOffset>
                      </wp:positionV>
                      <wp:extent cx="154940" cy="158115"/>
                      <wp:effectExtent l="0" t="8255" r="190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4.15pt;margin-top:7.95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9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74930</wp:posOffset>
                      </wp:positionV>
                      <wp:extent cx="155575" cy="160020"/>
                      <wp:effectExtent l="12700" t="0" r="10795" b="184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6.35pt;margin-top:5.8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大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拐点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  <w:r>
        <w:rPr>
          <w:sz w:val="24"/>
        </w:rPr>
      </w:r>
      <m:oMath xmlns:m="http://schemas.openxmlformats.org/officeDocument/2006/math"/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02920</wp:posOffset>
                </wp:positionH>
                <wp:positionV relativeFrom="paragraph">
                  <wp:posOffset>76200</wp:posOffset>
                </wp:positionV>
                <wp:extent cx="4119880" cy="27247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9840" cy="2724840"/>
                          <a:chOff x="0" y="0"/>
                          <a:chExt cx="4119840" cy="27248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4119840" cy="272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7120" y="2378160"/>
                            <a:ext cx="34308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0"/>
                            <a:ext cx="34164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2378160"/>
                            <a:ext cx="34236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2378880"/>
                            <a:ext cx="39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99720"/>
                            <a:ext cx="0" cy="257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908640"/>
                            <a:ext cx="2971080" cy="146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0" h="2314">
                                <a:moveTo>
                                  <a:pt x="0" y="2314"/>
                                </a:moveTo>
                                <a:cubicBezTo>
                                  <a:pt x="180" y="1287"/>
                                  <a:pt x="360" y="260"/>
                                  <a:pt x="720" y="130"/>
                                </a:cubicBezTo>
                                <a:cubicBezTo>
                                  <a:pt x="1080" y="0"/>
                                  <a:pt x="1500" y="1196"/>
                                  <a:pt x="2160" y="1534"/>
                                </a:cubicBezTo>
                                <a:cubicBezTo>
                                  <a:pt x="2820" y="1872"/>
                                  <a:pt x="4260" y="2054"/>
                                  <a:pt x="4680" y="21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990720"/>
                            <a:ext cx="0" cy="13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1796400"/>
                            <a:ext cx="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120" y="99072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040" y="89208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491120" y="2378880"/>
                            <a:ext cx="1404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690840" y="2378880"/>
                            <a:ext cx="11484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6pt;width:324.4pt;height:214.6pt" coordorigin="792,120" coordsize="6488,4292">
                <v:rect id="shape_0" stroked="f" o:allowincell="f" style="position:absolute;left:792;top:121;width:6487;height:428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740;top:3865;width:53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1;top:120;width:537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0;top:3865;width:538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0,3866" to="7098,38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1,277" to="1341,43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未知" coordsize="4680,2314" path="m0,2314c180,1287,360,260,720,130c1080,0,1500,1196,2160,1534c2820,1872,4260,2054,4680,2158e" stroked="t" o:allowincell="f" style="position:absolute;left:1341;top:1551;width:4678;height:23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60,1680" to="2060,386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320,2949" to="3320,385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340,1680" to="2058,1681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800;top:1525;width:519;height:35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140;top:3866;width:220;height:338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880;top:3866;width:180;height:33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18:00Z</dcterms:created>
  <dc:creator>微软用户</dc:creator>
  <dc:description/>
  <cp:keywords/>
  <dc:language>en-US</dc:language>
  <cp:lastModifiedBy>USER</cp:lastModifiedBy>
  <dcterms:modified xsi:type="dcterms:W3CDTF">2013-10-10T08:43:00Z</dcterms:modified>
  <cp:revision>4</cp:revision>
  <dc:subject/>
  <dc:title>习题二答案</dc:title>
</cp:coreProperties>
</file>