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434056558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786637854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915976375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71966969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