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645523300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643512730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958915136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029599494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797389723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87306773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242394188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812537328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388287984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299265276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2103645191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52395990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53225971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766351206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226960023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296136194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531789533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440720849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027992112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844443339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337433799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530998405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722941699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394175243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449589264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48380689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57946463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184669995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628802042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890098664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801609942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35746414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759953277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2081359233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194203718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2143841113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885635562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58233680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555055422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862687358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012894422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422960928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242273817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80204419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218594233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8240254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248170649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198069341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872755926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512694073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623871947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832026596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020972583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603098130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553234065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205843823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920571776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814748600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324732121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352750734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2119773160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62170229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40384258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147128617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409564196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92690223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721223369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808923792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