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1143546461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931352386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504491102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364343693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1223882824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1969269760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2125807963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241203940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1227885245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174664832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1102285046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744116677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1390141945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1346302961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94010333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1623268059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1685441867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289923489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1943283615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1100467534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1825155615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1869604893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213824230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2056019846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481446294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1631490475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943575915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1720587085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1282939337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234586783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1444829659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