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639573461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283771114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538947151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810705214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415421819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484173766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710012212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462469607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716157866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2123482281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310736176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943454928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39058134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3925513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170039350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731429699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938590785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676922354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644317073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488812847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636378289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395141082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518944588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756725727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447140184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682886242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782708253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232348812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811145900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935916450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623339202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85980397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433496089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817148893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286707534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374545716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135971432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616956275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747087085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557901872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285281137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2035465332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2124703434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387380199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518916692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302725655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133418236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592592550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607267517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482159880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924826971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908480595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690923097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968172261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02535776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725849612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386826934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198441589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746771679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151345821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988858826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49509745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520420233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588838763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309824079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051138815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639314602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524626138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2018458216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421430606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556469649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2096797879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347123472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557728543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310495015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441480146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938232612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131557678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774760359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879324566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789118459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411435364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086296456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849408960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098828998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957181320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90310555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311190814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252414086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835080992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2045266810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616449819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131787112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832317919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951683924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251796837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560685069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290067850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369739736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