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2028621814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731805398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60845333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2020501763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403280014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867711667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85414825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43477335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2067177600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591024729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820220795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921632167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947842163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226627843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891231096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850390202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919904118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834797473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790688419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3394837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599605613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411746505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862444695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200630433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989228002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931897775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765025114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44807638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246357943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551459534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760459148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595781642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117940765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458841259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2032271045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251722762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905520643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156994521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329384067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967447634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2000588108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257286847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369755460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4626396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274323207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787006616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933311749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055165303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60389796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901721542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684783891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840845171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373944704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81426626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539655304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720060302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949960215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087567593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270353124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322742580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916848548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966267902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908718517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915712221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739142909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960135345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307586383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901196441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