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68312714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546818998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707393528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204355543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